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 Ch 11) MI and Special Education</w:t>
      </w:r>
    </w:p>
    <w:p>
      <w:pPr>
        <w:pStyle w:val="Normal"/>
        <w:rPr/>
      </w:pPr>
      <w:r>
        <w:rPr/>
        <w:tab/>
        <w:t>MI theory can help educators view special needs students as whole people, possessing strengths in many intelligence areas.  MI theory acknowledges special needs students as basically healthy individuals.  Leaning disabilities may occur in all eight intelligences.  A study of individuals in history who struggled with disabilities of one kind or another brings to light a whole bunch of people with all types of gifts in one or more of the multiple intelligences.  A student with a “deficiency” can see that it is only a small part of one intelligence area that leaves all the other areas unimpaired.  When special-needs students are viewed with the backdrop of the MI theory then more attention can be focused on the strengths of the students.  Teachers can serve as MI strength detectives for their students facing difficulties in school.  The best learning activities for special-needs students are the activities that are most successful wit all students, the just need to be tailored for the individual needs of the students.  MI theory helps greatly in the development of IEPs.  It helps teachers target students learning strengths that can be included in the IEP.  Once regular classrooms become more sensitive to the different kinds of learners through MI learning programs then special placement requests will decline.  The special education teacher can then operate as a special MI consultant to the regular classroom teacher.  When more emphasis is based on identifying strengths then an increase in self-esteem and in increase in understanding and appreciation will be evident.</w:t>
      </w:r>
    </w:p>
    <w:p>
      <w:pPr>
        <w:pStyle w:val="Normal"/>
        <w:rPr/>
      </w:pPr>
      <w:r>
        <w:rPr/>
        <w:tab/>
        <w:t>When the MI theory is in use in a classroom then more students will have their learning needs met more fully and thus fewer students will be placed in special education class rooms.  I can see how this would only boost self esteem.  It is interesting how intelligence can be skirted if there is a great deficiency in it.  A student learning Chinese characters instead of English is a great finding, dyslexic students using Braille; these are all great examples of MI theory at work.  I hope that I can think like that when I’m in the classroom.</w:t>
      </w:r>
    </w:p>
    <w:p>
      <w:pPr>
        <w:pStyle w:val="Normal"/>
        <w:rPr/>
      </w:pPr>
      <w:r>
        <w:rPr/>
      </w:r>
    </w:p>
    <w:p>
      <w:pPr>
        <w:pStyle w:val="Normal"/>
        <w:rPr/>
      </w:pPr>
      <w:r>
        <w:rPr/>
      </w:r>
    </w:p>
    <w:p>
      <w:pPr>
        <w:pStyle w:val="Normal"/>
        <w:tabs>
          <w:tab w:val="clear" w:pos="720"/>
          <w:tab w:val="left" w:pos="612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22:38:00Z</dcterms:created>
  <dc:creator>Marie Doucette</dc:creator>
  <dc:description/>
  <cp:keywords/>
  <dc:language>en-US</dc:language>
  <cp:lastModifiedBy>Marie Doucette</cp:lastModifiedBy>
  <dcterms:modified xsi:type="dcterms:W3CDTF">2008-02-19T02:36:00Z</dcterms:modified>
  <cp:revision>2</cp:revision>
  <dc:subject/>
  <dc:title>(MI Ch 11) MI and Special Education</dc:title>
</cp:coreProperties>
</file>